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114748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9498868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7066611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10818643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