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5307736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1144964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126462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9020792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