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07919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90508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5093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23593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