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4669029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8277252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250430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248124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