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1990674476"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1351894130"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522188199"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857978259"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