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 function application from both sides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} reduces a goal of the form {A ?- f x = f y} by stri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AC, AP_TERM, AP_THM_TAC, BINOP_TAC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