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4908130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115865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