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5300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7167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0156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94143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