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74959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252754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020436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068725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