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64263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6426302"/>
      <w:bookmarkStart w:id="1" w:name="__Fieldmark__0_41364263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