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4024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54552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8159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0664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