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29661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07972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18655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92106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