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09131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950392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511593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96246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