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Reading\label{TA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TR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DTAPE(IDEV,I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 beginning record, an end record or an event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cord). IDEV is the tap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L=0  for a good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L=-1 for a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restored to the common blocks described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cord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p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TP            &amp;=&amp; 100 for an event recor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TP            &amp;=&amp; 200 for a beginning recor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TP            &amp;=&amp; 300 for an end recor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C              &amp;=&amp; no. of physical records in event record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on momenta from the primary hard scatte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/PJETS/. The parton momenta generated by the QCD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/JETSET/. The hadron momenta both from the QCD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beam jets are contained in /PARTCL/. The final h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and the associated pointers should be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momenta, since they are changed both by the QCD casca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onization. Particles with IDCAY=0 are stable, while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ight per event needed to produce a weighted hist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barn units is SIGF/NEVENT. The integrated cross section SIG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Monte Carlo integration during the run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matic limits and JETTYPE, WTYPE, and WMODE selections. Any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an be used to find the value of SIG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current value, which is written out with each even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o prevent enormous fluctuations at the beginning of a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MA extra primary parton events are generated firs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NSIGMA = 20, gives negligible overhead but may no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goo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value SIGF calculated with the full statistics of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reading through the tape until an 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ECTP=300) is found. After SIGF is saved with a different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vent record for the run can be found by backspac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C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Unweighted histograms can be made for the run and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end record is found. An implementation of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HBOOK is contained in ISA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AMASS(IDENT), CHARGE(IDENT), and LABEL(ID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etermine the mass, charge, and character label in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ubroutine FLAVOR returns the quark content of any had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convert IDENT codes to other schemes. CALL PRTEV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ev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